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3135426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4"/>
              </w:rPr>
              <w:t xml:space="preserve">PŘÍSTAVBA HLAVNÍ BUDOVY PEDAGOGICKÉ FAKULTY POŘÍČÍ 7 - DRUHÉ KŘÍDLO 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  <w:sz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aps/>
              </w:rPr>
              <w:t>F.1.2.  STAVEBNě konstrukční ČÁST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VÝBĚR ZHOTOVITELE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-3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klad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2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část projektu objektu, 02/2011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rogram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SCIA </w:t>
      </w:r>
      <w:r>
        <w:rPr>
          <w:rFonts w:cs="Arial" w:ascii="Arial" w:hAnsi="Arial"/>
          <w:caps/>
          <w:sz w:val="22"/>
        </w:rPr>
        <w:t>Engineer</w:t>
      </w:r>
      <w:r>
        <w:rPr>
          <w:rFonts w:cs="Arial" w:ascii="Arial" w:hAnsi="Arial"/>
          <w:sz w:val="22"/>
        </w:rPr>
        <w:t xml:space="preserve"> 2010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E GEO 5, v.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 se přístavbu objektu Masarykovy univerzity, hlavní budovy Pedagogické fakulty na ulici Poříčí 7 v Brně, projektovanou na místě stávající nevyhovující jednopodlažní přístavby ve dvoř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ý objekt přístavby má 3 podlaží, 1.PP je částečně zapuštěno do terénu, jednotlivá podlaží navazují na stávající patra hlavní budovy a budou propojena. Půdorys přístavby je obdélníkového tvaru, rozměr 4,87 x 11,15 m, s lokálním zúžením při stěně kolmého křídla hlavní budovy.</w:t>
      </w:r>
    </w:p>
    <w:p>
      <w:pPr>
        <w:pStyle w:val="Normlntz"/>
        <w:rPr/>
      </w:pPr>
      <w:r>
        <w:rPr>
          <w:rFonts w:cs="Arial" w:ascii="Arial" w:hAnsi="Arial"/>
          <w:sz w:val="22"/>
        </w:rPr>
        <w:t>Nosné konstrukce přístavby jsou navrženy jako železobetonové v kombinaci s ocelovými sloupy při obvodové stěně stávající hlavní budovy. Nosné zdivo 1.PP je tvaru opěrné stěny, s vloženou výztuží proti zemnímu tlaku, nosné zdivo 1.NP a 2.NP řešené jako železobetonové pilíře mezi okny, stropy monolitické železobetonové, strop nad 2.NP také monolitický, slouží jako terasa s kontejnerovou zelen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lošné, řešené jako konstrukčně vyztužené pasy s příčným propojením do roštu.</w:t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Statické řešení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áklad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je zakládán v rovině do výkopu, sníženého na úroveň základové spáry hlavní budovy. Tím vzniká zářez s částečným zasypáním obvodové stěny přístavb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G průzkum z místa stavby nebyl zpracován, vycházíme ze znalosti místních podmínek a průzkumu provedeného ve stejné lokalitě nábřeží řeky Svratky. Předpokládané základové hlíny: náplavové hlíny jílovité, F6-CI - jíl se střední plasticitou tuhé až pevné konzistence, Rdt = 150kPa. Hladina podzemní vody je navázána na hladinu řeky, předpoklad je tedy cca 5-8 m pod terénem dle ročního období. HPV  nebude ovlivňovat základovou spáru. Na horizontu jílů může docházet ke shromáždění srážkových vod, které musí být odvedeny drenážním systémem. </w:t>
      </w:r>
    </w:p>
    <w:p>
      <w:pPr>
        <w:pStyle w:val="Normal"/>
        <w:rPr/>
      </w:pPr>
      <w:r>
        <w:rPr>
          <w:rFonts w:cs="Arial" w:ascii="Arial" w:hAnsi="Arial"/>
          <w:sz w:val="22"/>
        </w:rPr>
        <w:t>Základy v části nové obvodové opěrné zdi a jejího základu jsou navrženy v systému „bílá vana“, tedy jako vodonepropustné, bez hydroizolací. Ostatní základy jsou z konstrukčně armovaného železobeto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pracovní spáry vodonepropustných konstrukcí musí být opatřeny těsnícími pásy zajišťující vodotěsnost spoje. Všechny prostupy těmito konstrukcemi musí být provedeny  vodonepropustnou úpravou. Ve vodonepropustných konstrukcích musí být použity distančníky z vláknobeto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lady vodonepropustné jsou projektovány z vyztuženého betonu C 30/37 XC4 - max. hloubka průsaku 50mm, ostatní základy z C 20/25 XC2, vázaná výztuž B400A. Základová spára je uložena do nezámrzné hloubky, min. 1200 mm pod upravený terén a zároveň min. 300 mm do rostlé zeminy. </w:t>
      </w:r>
    </w:p>
    <w:p>
      <w:pPr>
        <w:pStyle w:val="Normal"/>
        <w:rPr/>
      </w:pPr>
      <w:r>
        <w:rPr>
          <w:rFonts w:cs="Arial" w:ascii="Arial" w:hAnsi="Arial"/>
          <w:sz w:val="22"/>
        </w:rPr>
        <w:t>V místech ocelových sloupů jsou navrženy příčné propojovací pasy konstrukční šířky 500 mm. Tyto vnitřní pasy zajistí roštové působení základů v případě lokálních nehomogenit v základové půdě. Základové pasy budou betonovány na podkladní beton C12/15 X0 tl. min. 50 mm a štěrkopískový polštář tl. 400 mm pro zlepšení vlastností základové spáry. Polštář bude hutněný na I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&gt; 0,85 po 200 mm vrstvá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ou spáru je nutné chránit před nepříznivým počasím, srážkami a mrazem! Nejlépe je odstranit posledních 200 mm ručně těsně před betonáž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á deska tl. 215 mm s vkládanými odvětrávacími prvky Iglů překrývá všechny pasy. Použitý beton je třídy C20/25XC2, výztuž KARI sítěmi s přesahy min. 300 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ou spáru převezme oprávněný geolog pro ověření geomechanických vlastností, předpokládaných v této zprávě. Pokud bude zjištěna odchylka od předpokladů, budou přijata opatření, navržená ve spolupráci statikem a geologem.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dorovn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py nad 1.PP, 1.NP a 2.NP jsou provedeny jako monolitické železobetonové, uložené na ocelové sloupy v linii u stávající budovy a železobetonové obvodové pilíře. Navrženy jsou z betonu C25/30 XC1, s vázanou výztuží typu B 400A. Tloušťka desek nad 1.PP a 1.NP je 200 mm, nad 2.NP (pochůzí terasa) je 220 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 vyztužení bude vykreslen dílenskou výkresovou dokumentací. Kolem bodových podepření ocelovými sloupy musí být navržena do desek smyková výztuž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žitné zatížení uvažované na stropech je stanoveno statickým výpoč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vislé konstrukc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nou svislou konstrukci tvoří opěrná stěna tl.300 mm v 1.PP, monoliticky propojená se základem a betonovaná jako vodostavebná z C30/37 XC4, dále v 1. a 2.NP jsou to železobetonové pilíře tl. 200 mm mezi okny, beton C20/25 XC2, všechno v linii nové obvodové stěny. Na protější straně jsou podpěry stropů řešeny ocelovými válcovanými sloupy s roznášecími deskami, které je třeba obložit nebo chránit nátěrem na požadovanou protipožární odolnost.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z betonu C30/37 XC4-max. hloubka průsaku vody 50 mm, C25/30 XC1, C20/25 XC2 a C12/15 X0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ostavební konstrukce jsou z hlediska požadavků navrženy v třídě A2 (lehce vlhké), z hlediska konstrukčního zařazení v třídě Kon 1 dle technických pravidel ČBS 02 – Bílé vany, vodotěsné betonové konstrukce.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a opěrnou stěnu jsou dány projektem a jejich velikost a umístění nelze měnit bez vědomí projektanta. Otvory budou lemovány přidanou výztuží dle dílenské dokumentac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korozní ochrana OK bude zajištěna pomocí ochranných nátěrových systémů (uvnitř budovy) navržených podle ČSN  EN ISO 12944 pro kategorii korozní agresivity atmosféry C2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upy budou ošetřeny obkladem nebo nátěrem na požadovanou protipožární odolnos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a sloup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šechny práce spojené s výstavbou objektu musí provést odborná firma, která bude garantovat správný postup prací šetrným způsobem tak ,aby neovlivnila statiku a stabilitu konstrukcí stávajícího a nového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práce budou prováděny podle platných předpisů o bezpečnosti a ochraně zdraví při práci. Všichni pracovníci zhotovitele budou používat pracovní pomůcky a ochranné prostředky ve smyslu platných předpisů. Zhotovitel zpracuje pro uvedené práce v tomto projektu Technologický postup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Oslabení nosných stěn rozvaděči, hydranty a drážkami je možné pouze po dohodě s projektantem statické části. Pokud prostupy, niky a drážky zasahují do nosných konstrukcí a nejsou zakresleny ve stavební nebo statické části dokumentace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ocelové a železobetonové konstrukce bude vypracována dodavatelská dokumentace, předložená ke schválení projektantovi dokumentace pro výběr zhotovitel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sné rozměry a profily nových konstrukcí budou kontrolovány přeměřením na místě stavb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ěny v uspořádání, materiálech a rozměrech nosných konstrukcí je nutné řešit ve spolupráci se statikem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stavba hlavní budovy Pedagogické fakulty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říčí 7 - druhé křídlo</w:t>
    </w:r>
  </w:p>
  <w:p>
    <w:pPr>
      <w:pStyle w:val="Footer"/>
      <w:rPr/>
    </w:pPr>
    <w:r>
      <w:rPr>
        <w:rFonts w:cs="Arial" w:ascii="Arial" w:hAnsi="Arial"/>
        <w:sz w:val="20"/>
      </w:rPr>
      <w:t>Dokumentace pro stavební povolení</w:t>
    </w: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stavba hlavní budovy Pedagogické fakulty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říčí 7 - druhé křídlo</w:t>
    </w:r>
  </w:p>
  <w:p>
    <w:pPr>
      <w:pStyle w:val="Footer"/>
      <w:rPr/>
    </w:pPr>
    <w:r>
      <w:rPr>
        <w:rFonts w:cs="Arial" w:ascii="Arial" w:hAnsi="Arial"/>
        <w:sz w:val="20"/>
      </w:rPr>
      <w:t>Dokumentace pro stavební povolení</w:t>
    </w: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71733810" r:id="rId1"/>
      </w:object>
    </w:r>
    <w:r>
      <w:rPr>
        <w:rFonts w:eastAsia="PalmSprings;Times New Roman" w:cs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99535518" r:id="rId1"/>
      </w:object>
    </w:r>
    <w:r>
      <w:rPr>
        <w:rFonts w:eastAsia="PalmSprings;Times New Roman" w:cs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;Times New Roman" w:hAnsi="Avalon;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6:00Z</dcterms:created>
  <dc:creator>Hynek Farka</dc:creator>
  <dc:description/>
  <cp:keywords/>
  <dc:language>en-US</dc:language>
  <cp:lastModifiedBy>Ing. Marek Dostál</cp:lastModifiedBy>
  <cp:lastPrinted>2010-07-27T15:17:00Z</cp:lastPrinted>
  <dcterms:modified xsi:type="dcterms:W3CDTF">2011-02-24T07:23:00Z</dcterms:modified>
  <cp:revision>27</cp:revision>
  <dc:subject/>
  <dc:title>Zde stiskni   a napiš název akce </dc:title>
</cp:coreProperties>
</file>